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БАЛЕЗИНСКИЙ РАЙОН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БАЛЕЗИНО ЁРОС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0"/>
        <w:rPr/>
      </w:pPr>
      <w:r>
        <w:rPr/>
        <w:t>30 ноября 2015 года</w:t>
        <w:tab/>
        <w:tab/>
        <w:tab/>
        <w:tab/>
        <w:tab/>
        <w:tab/>
        <w:tab/>
        <w:tab/>
        <w:tab/>
        <w:t>№ 1796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 Прогнозе социально-экономического</w:t>
      </w:r>
    </w:p>
    <w:p>
      <w:pPr>
        <w:pStyle w:val="Normal"/>
        <w:ind w:left="720" w:hanging="0"/>
        <w:rPr/>
      </w:pPr>
      <w:r>
        <w:rPr/>
        <w:t>развития Балезинского района на 2016-</w:t>
      </w:r>
    </w:p>
    <w:p>
      <w:pPr>
        <w:pStyle w:val="Normal"/>
        <w:ind w:left="720" w:hanging="0"/>
        <w:rPr/>
      </w:pPr>
      <w:r>
        <w:rPr/>
        <w:t>2018 год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 соответствии с Уставом МО «Балезин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Одобрить прилагаемый Прогноз социально-экономического развития Балезинского района на 2016-2018 годы и направить его в Совет депутатов муниципального образования «Балезински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.о. главы Администрации</w:t>
      </w:r>
    </w:p>
    <w:p>
      <w:pPr>
        <w:pStyle w:val="Normal"/>
        <w:ind w:firstLine="720"/>
        <w:jc w:val="both"/>
        <w:rPr/>
      </w:pPr>
      <w:r>
        <w:rPr/>
        <w:t>МО «Балезинский район»</w:t>
        <w:tab/>
        <w:tab/>
        <w:tab/>
        <w:tab/>
        <w:tab/>
        <w:t>В.В. Некрас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добрен </w:t>
      </w:r>
    </w:p>
    <w:p>
      <w:pPr>
        <w:pStyle w:val="Normal"/>
        <w:jc w:val="right"/>
        <w:rPr/>
      </w:pPr>
      <w:r>
        <w:rPr>
          <w:sz w:val="2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О «Балезинский район» </w:t>
      </w:r>
    </w:p>
    <w:p>
      <w:pPr>
        <w:pStyle w:val="Normal"/>
        <w:jc w:val="right"/>
        <w:rPr/>
      </w:pPr>
      <w:r>
        <w:rPr>
          <w:sz w:val="20"/>
        </w:rPr>
        <w:t>от 30 ноября 2015года  № 1796</w:t>
      </w: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го развития Балез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2016-2018 го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показатели социально-экономического  развит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езинского района на 2016-2018 годы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08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>2013 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ышл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разделам С, Д, Е (по чистым видам экономической деятельности) Общероссийского классификатора видов деятельности по полному кругу произв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9,9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1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обрабатывающим производствам по разделу «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>» (по чистым видам экономической деятельности) Общероссийского классификатора видов экономической деятельности по полному кругу произв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клеё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куб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ое лит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е  лить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о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ыс. д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неф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</w:rPr>
              <w:t>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валовой продукции сельского хозяйства в действующих ценах по всем видам хозяйст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,8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в сопоставимых ценах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объём валовой продукции в действующих ценах по сельхозпредприятиям и  КФ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сопоставимых ценах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изводство основных видов сельскохозяйственной продукции в натуральном выражении, 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8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5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- сельхоз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7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 xml:space="preserve">- КФХ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вные площади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3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е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- сельхозпредприят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036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е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8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- КФ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е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жай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-сельхозпредприят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-КФ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ловье ск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.ч. к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- сельхоз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.ч. к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- КФ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С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.ч. к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й на одну коро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е приве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Гра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- сельхоз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й на одну коро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е приве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Гра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- КФ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й на одну коро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е приве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Гра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«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ничный товарооборот во всех каналах реализации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3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</w:rPr>
              <w:t>Ты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 прибыльных организаций для целей бухгалтерского уч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оплаты труда (по полному кругу организа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4,4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льная начисленная заработная плата одного работника (в среднем за пери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0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годовая 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ыс.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списочная численность работников предприятий (по крупным и средни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вень зарегистрированной безработиц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малых предприятий, в том числе микропредприятий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списочная численность работников без внешних совместителей по малым предприятиям (включая микропредприятия)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</w:t>
            </w:r>
          </w:p>
        </w:tc>
      </w:tr>
      <w:tr>
        <w:trPr>
          <w:trHeight w:val="12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списочная численность работников без внешних совместителей по средним предприятиям (включая микропредприятия)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малых предприятий (в том числе микропредприятий)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 в ценах соотв.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средних предприятий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 в ценах соотв.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гнозу социально-экономического развития Балез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-2018 год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гноз социально-экономического развития Балезинского района на 2016-2018 годы (далее - Прогноз) разработан в соответствии с Бюджетным Кодексом Российской Федерации, итогов социально-экономического развития Балезинского района за 2013-2014 годы, оценке сложившихся фактических тенденций развития отраслей экономики в 2015 году, прогнозов производственно-финансовой деятельности предприятий района на 2016-2018 годы, Прогноза социально-экономического развития Удмуртской Республики на 2016-2018 годы и одобренного Правительством Российской Федерации прогноза социально-экономического развития Российской Федерации на 2016 год и плановый период 2017 и 2018 год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е показатели социально-экономического  развития Балезинского района на 2016-2018 годы представлены в приложении № 1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ромышленность</w:t>
      </w:r>
    </w:p>
    <w:p>
      <w:pPr>
        <w:pStyle w:val="Normal"/>
        <w:ind w:firstLine="912"/>
        <w:jc w:val="both"/>
        <w:rPr>
          <w:szCs w:val="28"/>
        </w:rPr>
      </w:pPr>
      <w:r>
        <w:rPr>
          <w:szCs w:val="28"/>
        </w:rPr>
        <w:t xml:space="preserve">Прогноз отгруженных товаров собственного производства, выполненных работ и услуг собственными силами по добыче полезных ископаемых, обрабатывающим производствам, производству и распределению электроэнергии, газа и воды (чистым видам экономической деятельности) по полному кругу организаций производителей в действующих ценах (без налога на добавленную стоимость и акциза) разработан исходя из итогов работы предприятий района, производящих продукцию промышленного характера за 2013-2014 год, первое полугодие 2015 года и индексов-дефляторов оптовых цен на 2016 - 2018 годы. </w:t>
      </w:r>
    </w:p>
    <w:p>
      <w:pPr>
        <w:pStyle w:val="Normal"/>
        <w:ind w:firstLine="912"/>
        <w:jc w:val="both"/>
        <w:rPr>
          <w:szCs w:val="28"/>
        </w:rPr>
      </w:pPr>
      <w:r>
        <w:rPr>
          <w:szCs w:val="28"/>
        </w:rPr>
        <w:t xml:space="preserve">Полным кругом предприятий по результатам 2014 года отгружено товаров собственного производства, выполнено работ, услуг собственными силами на сумму 5 млрд. 287,5  млн. рублей, что к достигнутому уровню прошлого года составляет 109,5 году. В течение первого полугодия 2015 года объём отгруженных товаров собственного производства, выполненных работ и услуг собственными силами по крупным и средним предприятиям района составил 3 млрд. 510,6 млн. рублей, что на 18,6% больше чем за соответствующий период 2014 года. </w:t>
      </w:r>
    </w:p>
    <w:p>
      <w:pPr>
        <w:pStyle w:val="Normal"/>
        <w:ind w:firstLine="912"/>
        <w:jc w:val="both"/>
        <w:rPr>
          <w:i/>
          <w:i/>
          <w:szCs w:val="28"/>
        </w:rPr>
      </w:pPr>
      <w:r>
        <w:rPr>
          <w:szCs w:val="28"/>
        </w:rPr>
        <w:t>В отчётном году продолжилась тенденция роста объёмов добычи нефти. Объём реализации по данным Удмуртстата в сравнении с прошлым годом увеличился на 9,7% и составил 4 млрд. 540 млн. рублей (раздел С).  В общем объёме отгрузки удельный вес по добыче полезных ископаемых составил 85,9 %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 разделу «Д» - «Обрабатывающие производства» объём реализации за 6 месяцев 2015 года составил 488,8 млн. рублей, что на 10,6% выше уровня аналогичного периода прошлого года. В данном разделе учитываются производственные показатели  крупных и средних предприятий района, производящих продукцию и выполняющих услуги промышленного характе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первом полугодии текущего года положительная динамика наблюдается в ООО «Балезинский ЛМЗ», ОАО «Балезинское РТП», на хлебопекарне Карсовайского потребительского общества и в СППК «Первый хлеб». В отчётном периоде достигнут рост производства фанеры, чугунного литья (в т.ч. печное литье и посуда), фундаментных блоков, а также услуг по ремонту сельскохозяйственной техни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нижение объёмов производства произошло в ООО «Спиртзавод «Балезинский» на 14,5 %.</w:t>
      </w:r>
    </w:p>
    <w:p>
      <w:pPr>
        <w:pStyle w:val="Normal"/>
        <w:ind w:firstLine="912"/>
        <w:jc w:val="both"/>
        <w:rPr>
          <w:szCs w:val="28"/>
        </w:rPr>
      </w:pPr>
      <w:r>
        <w:rPr>
          <w:szCs w:val="28"/>
        </w:rPr>
        <w:t xml:space="preserve">К концу 2015 года  объём отгрузки товаров собственного производства, выполненных работ, услуг собственными силами по полному кругу предприятий района оценивается на уровне 6592,4 млн. рублей, что в сопоставимой оценке к уровню прошлого года составит 98,7 % при планируемой инфляции 116,8%. </w:t>
      </w:r>
    </w:p>
    <w:p>
      <w:pPr>
        <w:pStyle w:val="Normal"/>
        <w:ind w:firstLine="912"/>
        <w:jc w:val="both"/>
        <w:rPr>
          <w:szCs w:val="28"/>
        </w:rPr>
      </w:pPr>
      <w:r>
        <w:rPr>
          <w:szCs w:val="28"/>
        </w:rPr>
        <w:t>Большинство предприятий района на предстоящий плановый период прогнозирует объёмы не ниже достигнутых показателей предыдущих лет, ставя перед собой задачу по расширению ассортимента выпускаемой продукции, рынка сбыта, а также продолжению мероприятий по обновлению основных фондов. Учитывая тенденции развития отрасли на 2015-2017 годы объём отгруженных товаров, работ, услуг, выполненных собственными силами, прогнозируется с ежегодным ростом в пределах 1,5-2,6% и, с учётом рассчитанных Минэкономразвития РФ индексов-дефляторов, в 2018 году предположительно составит 8 млрд. 149,9 млн. рублей (здесь и далее значения показателей приведены по первому (базовому) варианту прогноз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ибольший удельный вес  объёма отгруженной продукции в общем объёме отгрузки в районе приходится на МО «В-Люкинское», в связи с разработкой на его территории Карсовайского месторождения нефти, а также МО  «Балезинское», на территории которого функционирует большинство предприятий, выпускающих продукцию промышленного характера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ельское хозяйство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ой целью развития агропромышленного комплекса района является создание условий для повышения устойчивости и эффективности сельскохозяйственного  производства. Район занимает лидирующие позиции в республике по производству животноводческой продук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районе функционирует 17 сельскохозяйственных предприятий и 15 крестьянских фермерских хозяйств, которыми в  первом полугодии 2015 года произведено продукции на сумму 614,6 млн. рублей – это 36% годового плана. В настоящее время осуществляется процедура присоединения ПК «Дружба» к СПК «Правд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 состоянию на 1 октября текущего года численность занятых в малых и средних сельскохозяйственных предприятиях составила 2043 человек. В среднем по району заработная плата составляет 12734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евные площади в районе в связи с выделом земельных участков частными лицами сократились более чем на 7 тыс. га. и составляют 57 тыс. га. 46% площади приходится на зерновые, зернобобовые и 54 % на кормовые культу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севная кампания в сельскохозяйственных предприятиях и крестьянских фермерских хозяйствах прошла в благоприятные агротехнические сроки. В целом по району в структуре посевных площадей зерновые культуры составляют 47%, кормовые — 53%, из которых 15% занимают однолетние травы и 78% многолетние травы.  Предстояло убрать всего сеяных и многолетних трав на площади 33940 га, в том числе многолетних трав — 25994 га, однолетних трав — 4489 га, озимой ржи с подсевом озимой вики на кормовые цели — 868 га. Кроме того, было посеяно кукурузы на площади 951 га и корнеплодов на площади 15 га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>Но</w:t>
      </w:r>
      <w:r>
        <w:rPr>
          <w:szCs w:val="28"/>
        </w:rPr>
        <w:t xml:space="preserve"> неблагоприятные погодные условия, сложившиеся в июле и августе текущего года усложнили и затянули как кормозаготовку, так и уборку зернов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сего выделено, согласно акта готовности хозяйств к зимне-стойловому содержанию с учётом переходящих запасов, силоса 171% от потребности, это в два раза больше уровня прошлого года. Сена заготовлено 67% от потребности, сенажа - 79%. В среднем по району, с учетом запасов прошлого года, на зимовку скота выделено кормов по 27 центнеров кормовых единиц на 1 условную голову. Активно используется технология по заготовке сенажа в пленку в десяти хозяйствах района, а также фермерами Колчиным Александром Генриховичем и Князевым Николаем Азарьевичем. Этого вида корма заготовлено  16 871 тонна, или 56% в общем объеме заготовленного сенажа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Урожайность зерновых и зернобобовых культур в бункерном весе в текущем году составила 14,1 ц/га (по республике в среднем – 17,2 ц/га). Коллективными хозяйствами района собрано зерна в объеме 24 402 тонны что ниже уровня прошлого года на 5 тыс.тонн, но все же, в нынешних условиях это хороший результа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борка была тяжёлой и морально, и физически как для механизаторов, так и специалистов. Пострадала и техника. В Сергинском смогли восстановить два гусеничных комбайна, они намолотили 360 тонн зерна. Так же гусеничный комбайн, приглашённый с Кезского района, работал в Путь к коммун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смотря на все усилия направленные на уборку урожая на поле осталось 3373 га зерновых, 603 га однолетних трав, 195 га кукурузы, 370 га силосных культур. Недополучено более 3-х с половиной тысяч тонн зерна и более 7 тысяч тонн зеленной массы.  По подсчетам ущерб по району составляет около 80 млн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 посев 2016 года засыпано достаточное количество семян, но для улучшения качества семенного материала необходимы дополнительные затраты. Зяби подготовлено 54% к плану. Предстоящая посевная ожидается не менее сложной, много полей испорчено техникой, пострадали подсевы многолетних тра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лавной задачей развития отрасли животноводства является повышение продуктивности сельскохозяйственных животных на основе полноценного кормления, племенной работы, реализации продукции высокого качест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ля повышения продуктивности хозяйствами района проводится работа по закупу белково-витаминно-минеральных добавок, а также патоки, сахарного песка, глюкозы. Особое внимание уделяется селекционно-племенной работе. В первом полугодии проведен Конкурс операторов машинного доения, подведены итоги месячника по качеству молока и благоустройству молочно-товарных фер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1 октября 2015 года поголовье КРС в сельхозпредприятиях района и крестьянских фермерских хозяйствах района составляет  25 421 голов, в том числе  коров 8 502 голов. Приплод телят на 100 коров составил 65,4 голов. Надой на одну голову молочного стада района составил 4471 кг, в результате произведено 38 050 тонн молок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Активно проводятся мероприятия по строительству и реконструкции животноводческих помещений. Введен в эксплуатацию телятник в ООО «Орловское», двор для телок в ООО «Кеп», реконструированы животноводческие помещения в СПК «Правда», ООО «Прогресс», СПК «Сергинский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должается реализация проектов по строительству животноводческих комплексов в ООО «Кеп», ЗАО «Развитие», ООО «Россия» и СПК «Сергинск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Хозяйства района продолжают заниматься обновлением сельскохозяйственной техники. За 9 месяцев 2015 года приобретено 8 тракторов, 4 зерноуборочных комбайна, более 28 единиц различной прицепной техники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В нынешнем году модернизированы и переведены на газовое отопление имеющиеся КЗСы в ООО «БСИС», ООО «Восход», СПК «Колхоз им. Чапаева», СПК «Колхоз Путь к коммунизму» и СПК «Колхоз им. Мичурина». Построены три склада в СПК «Колхоз Путь к коммунизму» и один зерносклад в СПК «Колхоз им. Чапаева»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В рамках реализации федеральной целевой программы «Устойчивое развитие сельских территорий на 2014-2017 гг и на период до 2020 года» по улучшению жилищных условий гражданами и молодыми семьями получено субсидий на сумму 7,096 млн. руб., в том числе молодыми семьями 5,3 млн.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Объём валовой продукции сельского хозяйства по всем видам хозяйств по итогам 2015 года с учётом индекса-дефлятора цен на данную продукцию 112,8% оценивается на уровне 2840,4 млн. рублей, что составляет 96 % к уровню прошлого года в сопоставимой оценке. С учетом прогнозируемой инфляции объем валовой продукции сельского хозяйства к 2018 году предположительно достигнет уровня более 3444,8 млн. рублей.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требительский рыно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требительский рынок является одним из крупных секторов экономики района, выполняющий роль экономического регулятора между производителем и потребителем, обеспечивающий население товарами и услугами, а производителя – рынком сбыта готовой продукции. В данном секторе занята наибольшая доля субъектов малого  и среднего предпринимательства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территории района функционирует 405 объектов торговли и  предприятий общественного питания, на которых ежегодно проводятся мероприятия по обновлению технологического оборудования, внедряются более прогрессивные методы торговли, что позволяет ежегодно констатировать об увеличении объёмов продаж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отчётном периоде открыт магазин «Пятерочка» по ул. Свободы (ООО «Агровод»), торговый павильон «Мечта» по ул. Калинина (ИП Касимов И.С.)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еспеченность торговыми площадями в расчёте на 1000 жителей составляет   520  кв.м., что на 2,1% больше чем в предыдущем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более крупными и средними предприятиями района в течение 2014 года продано товаров на сумму 2 млрд. 710,6 млн. рублей. Рост розничного товарооборота за 2014 год в сравнении с аналогичным периодом прошлого года в действующих ценах составил  10,9% (без учета инфляции). За 9 месяцев 2015 года через розничную торговую сеть и предприятия общественного питания с учетом всех источников реализации и неформальной деятельности реализовано товаров на сумму 2 млрд. 16,7 млн. рублей, в том числе оборот общественного питания 102,0 млн. рублей. В расчёте на душу населения продано товаров на сумму 62,4 тыс. рублей. Продолжается тенденция снижения доли оборота на рынках и ярмарках. Так в отчётном периоде доля сокрытого оборота составила 8,8%, а рынков и ярмарок – 0,9%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szCs w:val="28"/>
        </w:rPr>
        <w:t xml:space="preserve">Большинство предприятий торговли в отчётном году не допустили снижение уровня продаж. Из круга наиболее крупных предприятий не достигли уровня объёмов продаж Балезинское потребительское общество, ООО ТК «КАНЕК», ООО «СНиКА»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бъём товарооборота к концу 2015 года оценивается на уровне 2803,7 млн. рублей, что в действующих ценах на 3,4% больше чем в 2014 год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 учётом сложившихся тенденций текущего года, общероссийских макроэкономических и инфляционных ожиданий в 2016-2018 годах, темпы роста розничного товарооборота прогнозируются ежегодно на уровне 0,6-2,3% в сопоставимых ценах. Объём розничного товарооборота при таких темпах роста к 2018 году предположительно составит 3443,4 млн.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нижение потребительского спроса сказывается и на объеме оказанных населению платных услуг, так за первое полугодие 2015 года объем платных услуг населению составил 27,2 млн. рублей - 98,4% к уровню прошлого года. В структуре оказанных населению услуг наибольшую долю имеют такие услуги как транспортные, услуги системы образования и коммунальные. В связи с недостаточным ростом денежных доходов и снижением покупательской способности населения и в дальнейшем будет наблюдаться снижение спроса на платные услуги и к концу 2015 года предположительно составит 86,4% в сопоставимой оценке, к уровню прошлого го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ъём платных услуг населению на прогнозный период планируется, начиная с 2017 года, с ежегодным ростом в сопоставимой оценке на уровне 1,5-4,9% и с учётом индексов дефляторов в 2018 году  предположительно составит 103,4 млн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нвести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ровень инвестиционной активности является одним из основных факторов, характеризующих развитие экономики района в целом. 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 xml:space="preserve">По данным Удмуртстата по кругу крупных и средних предприятий района в течение 2014 года объём инвестиций в основной капитал увеличился в сравнении с прошлым годом 2,2 раза и составил 613,5 млн. рублей. Наибольший удельный вес инвестиций направлен на строительство и приобретение зданий и сооружений, на приобретение машин, оборудования, транспортных средств. Доля инвестиций, на которые направлены собственные средства предприятий, составила 35,5 %, доля привлечённых средств - 64,5%. В 2014 году наблюдался рост объемов средств привлеченных из бюджетных источников, общая сумма средств составила 253,4 млн. рублей, что фактически в 4 раза превышает уровень 2013 года. В отчетном году завершено строительство лыжной базы  и детского сада на 190 мест в п. Балезино. Продолжилась реконструкция сооружений канализации в п. Балезино, проведена реконструкция дорог общей протяженностью 3,25 км, по программе газификации Удмуртской Республики в Балезинском районе введено в эксплуатацию 28,29 км. газопроводов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месте с этим мероприятия по обновлению производственного оборудования и транспортных средств регулярно проводятся на литейно-механическом заводе, спиртзаводе,  предприятиях потребительской кооперации. Кроме этого сельхозпредприятиями ежегодно модернизируются помещения для содержания скота и приобретается сельскохозяйственная техника. </w:t>
      </w:r>
    </w:p>
    <w:p>
      <w:pPr>
        <w:pStyle w:val="Normal"/>
        <w:spacing w:before="60" w:after="60"/>
        <w:ind w:firstLine="720"/>
        <w:jc w:val="both"/>
        <w:rPr>
          <w:szCs w:val="28"/>
        </w:rPr>
      </w:pPr>
      <w:r>
        <w:rPr>
          <w:szCs w:val="28"/>
        </w:rPr>
        <w:t xml:space="preserve">Всего в 2014 году введено 14352 кв. метра жилья, из них за счёт индивидуальной застройки – 11973 кв. м. и два многоквартирных дома в рамках реализации федеральной программы переселения из ветхого жилья (56 семей улучшили свои жилищные условия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оценке 2015 года общий объём инвестиций в основной капитал оценивается на уровне 651 млн. рублей, что составляет 66,9 % к уровню прошлого года, при этом объём инвестиций крупными и средними предприятиями оценивается к концу 2015 года на уровне 300 млн. рублей и планируется ввод  14,1 тыс. кв. метров жилья за счёт индивидуальных застройщ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ъём инвестиций в основной капитал за счёт всех источников финансирования на прогнозный период планируется, начиная с 2017 года, с ежегодным ростом в сопоставимой оценке на уровне 2,3-4,8% и с учётом индексов дефляторов в 2018 году  предположительно составит 810,5 млн. руб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емографические показатели, труд, занятость и доходы насел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 состоянию на начало текущего года численность населения района составляет 32328 человек. Показатели численности населения района в последние годы имеют устойчивую тенденцию к снижению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 планируемый период до 2018 года среднегодовая численность населения района планируется с незначительным ежегодным уменьшением за счёт естественной убыли и  миграции населения и к завершению прогнозного периода предположительно составит 31,3 тыс. человек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отраслях экономики района  занято около 16 тыс. человек, что находится практически на уровне прошлых лет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итуация с занятостью населения стабилизировалась. По состоянию на 1 августа 2015 года в районе официально зарегистрировано 218 безработных, что составляет 99,5% от количества зарегистрированных на аналогичную дату прошлого года. Уровень безработицы составил 1,23%. В течение 6 месяцев текущего года в службу занятости за содействием в подборе необходимых работников обратилось 100 работодателей, которыми было заявлено 548  вакантных мест. </w:t>
      </w:r>
      <w:r>
        <w:rPr>
          <w:color w:val="000000"/>
          <w:szCs w:val="28"/>
        </w:rPr>
        <w:t>По направлению центра занятости в течение полугодия трудоустроено 190 граждан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01 июля 2015 года в банке данных по вакансиям зарегистрировано 227 вакансий, из них по рабочим профессиям - 186 вакансий, с оплатой труда свыше прожиточного минимума в УР — 97 вакансий. По направлению органов службы занятости гражданами, ищущими работу, в первом полугодии 2015 года было замещено 190 рабочих мест (вакантных должностей), т.е. 34,7% от числа вакансий.</w:t>
      </w:r>
    </w:p>
    <w:p>
      <w:pPr>
        <w:pStyle w:val="Normal"/>
        <w:autoSpaceDE w:val="false"/>
        <w:spacing w:before="0" w:after="40"/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Л</w:t>
      </w:r>
      <w:r>
        <w:rPr>
          <w:color w:val="000000"/>
          <w:szCs w:val="28"/>
        </w:rPr>
        <w:t>идирующее место, как и в прошлом году, занимают вакансии, не требующие специальной профессиональной подготовки (рабочие, уборщицы, сторожа, грузчики, охранники и т.д.). Вместе с этим  более трети вакансий относятся к отрасли «Сельское хозяйство» и остаются долгое время открытыми, так как низкая заработная плата, не престижность работы в данной отрасли делают эти вакансии не привлекательными.</w:t>
      </w:r>
      <w:r>
        <w:rPr>
          <w:i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Численность занятых в отраслях экономики на прогнозируемый период планируется на уровне предшествующих лет и предположительно составит около 16,0 тыс. человек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К концу 2015 года уровень безработицы предположительно составит 1,4% при численности официально зарегистрированных безработных 245 человек. На период до 2018 года уровень безработицы прогнозируется на уровне 1,3-1,2%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источниками доходов населения, по-прежнему, являются заработная плата, а также пенсии и пособия.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 xml:space="preserve">По кругу официально-учтённых предприятий и организаций района за первое полугодий 2015 года фонд оплаты труда составил 714,4 млн. рублей. </w:t>
      </w:r>
      <w:r>
        <w:rPr>
          <w:sz w:val="22"/>
          <w:szCs w:val="22"/>
        </w:rPr>
        <w:t xml:space="preserve"> </w:t>
      </w:r>
      <w:r>
        <w:rPr>
          <w:szCs w:val="28"/>
        </w:rPr>
        <w:t>Доход от оплачиваемой работы в расчёте на одного работника составляет 18401,4 рубль в месяц, что на 6,0% больше чем за аналогичный период прошлого года. Наибольший уровень заработной платы и рост в 16,7 % наблюдается по отрасли «Добыча полезных ископаемых» 52415,6 рублей. Самый низкий уровень заработной платы остаётся в сельскохозяйственном производстве – 12525,4</w:t>
      </w:r>
      <w:r>
        <w:rPr>
          <w:i/>
          <w:szCs w:val="28"/>
        </w:rPr>
        <w:t xml:space="preserve"> </w:t>
      </w:r>
      <w:r>
        <w:rPr>
          <w:szCs w:val="28"/>
        </w:rPr>
        <w:t>рублей с ростом к аналогичному периоду прошлого года на 11,0%.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 </w:t>
      </w:r>
      <w:r>
        <w:rPr>
          <w:szCs w:val="28"/>
        </w:rPr>
        <w:t>Учитывая сложившиеся тенденции к концу текущего года, фонд оплаты труда по полному кругу организаций оценивается на уровне 2 млрд. 163,9 млн. рублей, что в расчёте на одного занятого предположительно составит 18 550 рублей в месяц. На прогнозируемый период до 2018 года планируется дальнейшее повышения уровня среднемесячной заработной платы в расчёте на одного работающего, которая в 2018 году предположительно составит 19 000  рублей в месяц.</w:t>
      </w:r>
    </w:p>
    <w:p>
      <w:pPr>
        <w:pStyle w:val="Normal"/>
        <w:ind w:firstLine="720"/>
        <w:jc w:val="center"/>
        <w:rPr/>
      </w:pPr>
      <w:r>
        <w:rPr/>
        <w:t>Перечень муниципальных программ на 2015-2020 годы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500"/>
        <w:gridCol w:w="3312"/>
      </w:tblGrid>
      <w:tr>
        <w:trPr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 (подпрограммы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</w:t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и воспитание</w:t>
            </w:r>
            <w:r>
              <w:rPr>
                <w:sz w:val="22"/>
                <w:szCs w:val="22"/>
              </w:rPr>
              <w:t xml:space="preserve"> (утв. пост. № 1256 от 15.08.2014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Развитие дошкольного образ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Развитие общего образования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Дополнительное образование и воспитание детей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Реализация молодежной политики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Создание условий для реализации муниципальной 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Балезинского района, п</w:t>
            </w:r>
            <w:r>
              <w:rPr>
                <w:bCs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редоставления и повышение качества общего образования по основным общеобразовательным программам на территории Балез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>Балезинского района</w:t>
            </w:r>
            <w:r>
              <w:rPr>
                <w:bCs/>
                <w:sz w:val="22"/>
                <w:szCs w:val="22"/>
              </w:rPr>
              <w:t>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и возможностей для успешной социализации и эффективной самореализации детей и молодежи Балезинского района, развитие их потенциала в интересах обществ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эффективности и результативности системы образования Балезинс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храна здоровья и формирование здорового образа жизни населения </w:t>
            </w:r>
            <w:r>
              <w:rPr>
                <w:color w:val="000000"/>
                <w:sz w:val="22"/>
                <w:szCs w:val="22"/>
              </w:rPr>
              <w:t>(утв. пост № 1546 от 8.10.2014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Создание условий для развития физической культуры и спорта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2.Создание условий для оказания медицинской помощи населению, профилактика заболеваний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формирование здорового образа жиз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Сохранение и укрепление здоровья детей, улучшение качества организации отдыха, оздоровления и занятости детей, подростков и создание экономических, правовых, организационных условий, обеспечивающих эффективное функционирование системы детского оздоровления и отдыха в муниципальном образовании «Балезинский район»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развития физической культуры и спорта в Балезинском  районе УР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пуляризация массовой физической культуры и  спорт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общение различных слоев населения к регулярным занятиям физической культурой и спортом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укрепления здоровья населения путем развития инфраструктуры спор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формирование у населения Балезинского района потребности в здоровом образе жизни и физической активно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обеспечение доступности занятия населения района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азвитие системы медицинской и немедицинской профилактики;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вышение уровня санитарно-гигиенических знаний населения района.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звитие культуры </w:t>
            </w:r>
            <w:r>
              <w:rPr>
                <w:color w:val="000000"/>
                <w:sz w:val="22"/>
                <w:szCs w:val="22"/>
              </w:rPr>
              <w:t>(утв. пост. № 1103 от 23.07.14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Организация библиотечного обслуживания населения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Организация досуга,  предоставление услуг организаций культуры  и доступа к музейным фондам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Развитие местного народного творчества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Создание условий для реализации муниципальной 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ние системы библиотечного обслуживания, повышение качества и доступности библиотечных услуг для населения Балезинского района, вне зависимости от места проживания.</w:t>
            </w:r>
          </w:p>
          <w:p>
            <w:pPr>
              <w:pStyle w:val="Normal"/>
              <w:keepNext w:val="true"/>
              <w:autoSpaceDE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3.2 - </w:t>
            </w:r>
            <w:r>
              <w:rPr>
                <w:bCs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 с</w:t>
            </w:r>
            <w:r>
              <w:rPr>
                <w:sz w:val="22"/>
                <w:szCs w:val="22"/>
              </w:rPr>
              <w:t>охранение и пополнение музейного фонда, повышение доступности и качества музейных услуг</w:t>
            </w:r>
          </w:p>
          <w:p>
            <w:pPr>
              <w:pStyle w:val="Normal"/>
              <w:keepNext w:val="true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хранение и развитие национальных культур народов, проживающих на территории Балезинский район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беспечение условий для реализации муниципальной программы, повышение эффективности и результативности деятельности сферы культуры в Балезинском район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довлетворение потребностей населения Балез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благоприятных условий для творческой деятельности и самореализации жителей Балезинского района, разнообразие и доступность предлагаемых услуг и мероприятий в сфере культуры; расширение и развитие деятельности Домов ремесел, центров национальных культур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  <w:shd w:fill="FFFFFF" w:val="clear"/>
              </w:rPr>
              <w:t>эффективность использования музейных фондов, укрепление материально-технической базы музея;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крепление духовной общности, сохранение и развитие национальных культур, популяризация истории и традиций народов, проживающих на территории Балезинского района;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эффективности и результативности деятельности сферы культуры в Балезинском районе.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оциальная поддержка населения </w:t>
            </w:r>
            <w:r>
              <w:rPr>
                <w:color w:val="000000"/>
                <w:sz w:val="22"/>
                <w:szCs w:val="22"/>
              </w:rPr>
              <w:t>(утв. пост. № 1587 от 14.10.2014)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Социальная поддержка семьи и детей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Социальная поддержка старшего поколения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Обеспечение жильем отдельных категорий граждан, стимулирование улучшения жилищных условий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Предоставление субсидий и льгот по оплате жилищно-коммунальных услуг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Содействие занятости на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  <w:r>
              <w:rPr>
                <w:sz w:val="22"/>
                <w:szCs w:val="22"/>
              </w:rPr>
              <w:t>Повышение качества жизни семей с детьми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Совершенствование деятельности учреждений и служб, предоставляющим пожилым людям комплекс жизненно важных социальных услуг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обеспечения жильем льготных категорий граждан, состоящих на учете в качестве нуждающихся в улучшении жилищных условий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369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</w:t>
              <w:br/>
              <w:t>в форме денежных выплат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  дополнительных  временных рабочих  мест  на  территории  Балезинского района, в том числе для временного трудоустройства несовершеннолетних граждан в свободное от учебы время и инвалидов на квотируемые рабочие мес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ю уровня и качества жизни  населения рай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повышение социальной защищенности граждан старшего поколения и инвалид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оздание условий для устойчивого экономического развития </w:t>
            </w:r>
            <w:r>
              <w:rPr>
                <w:color w:val="000000"/>
                <w:sz w:val="22"/>
                <w:szCs w:val="22"/>
              </w:rPr>
              <w:t>(утв. пост. № 1463 от 25.09.2014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Развитие потребительского рынка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.Создание благоприятных условий для привлечения инвести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сельскохозяйственного производства и повышение его эффективности, расширение рынка сбыта сельскохозяйственной продукции, сырья и продовольствия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доходов и занятости населения Балези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олнение доходной части бюджета Балези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качества жизни населения за счёт развития социальной и инженерной инфраструктуры, жилищного строительств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опасность </w:t>
            </w:r>
            <w:r>
              <w:rPr>
                <w:color w:val="000000"/>
                <w:sz w:val="22"/>
                <w:szCs w:val="22"/>
              </w:rPr>
              <w:t>(утв. пост. №1587 от 14.10.2014 г.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Предупреждение и ликвидация последствий чрезвычайных ситуаций, реализация мер пожарной безопасности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Профилактика правонарушений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3.армонизация межэтнических отношений и участие в профилактике экстремизма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4.Меры противодействия потребления наркотиков, психотропных веще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suppressAutoHyphens w:val="true"/>
              <w:ind w:left="-108"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Осуществление мероприятий по обеспечению безопасности населения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suppressAutoHyphens w:val="true"/>
              <w:ind w:left="-108"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Снижение уровня преступности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-Содействие формированию и развитию общероссийского гражданского патриотизма и солидарно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/>
            </w:pPr>
            <w:r>
              <w:rPr>
                <w:sz w:val="22"/>
                <w:szCs w:val="22"/>
                <w:lang w:eastAsia="ar-SA"/>
              </w:rPr>
              <w:t xml:space="preserve">-обеспечение безопасности, </w:t>
            </w:r>
            <w:r>
              <w:rPr>
                <w:sz w:val="22"/>
                <w:szCs w:val="22"/>
              </w:rPr>
              <w:t>укрепление общественного порядка, защиты частной, государственной, муниципальной и иных форм собственно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-108"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эффективности государственной системы социальной профилактики;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хранение стабильной межэтнической ситуации.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ое хозяйство</w:t>
            </w:r>
            <w:r>
              <w:rPr>
                <w:color w:val="000000"/>
                <w:sz w:val="22"/>
                <w:szCs w:val="22"/>
              </w:rPr>
              <w:t xml:space="preserve"> (утв. пост. №1609 от 20.10.2014 г.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Территориальное развитие (градостроительство и землеустройство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Содержание и развитие жилищного хозяйства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Содержание и развитие коммунальной инфраструктуры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.Благоустройство и охрана окружающей среды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Реализация целенаправленной градостроительной политики по формированию комфортной и безопасной среды для проживания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здание безопасных и благоприятных условий проживания граждан в жилых домах на территории Балезинского района, повышение качества жилищно-коммунальных услуг.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надежной и эффективной работы инженерно-коммунальной инфраструктуры на территории Балезинского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качества окружающей среды за счет благоустройства территории, обеспечения санитарно-эпидемиологического благополучия и экологической безопасности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доступности, повышение уровня сервиса и комфорта общественного транспорта на территории городского округа. 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ланомерное развитие территории муниципального образования «Балезинский район»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активизация строительства и привлечения инвестиций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вышение качества жилищно-коммунальных услуг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дежная работа систем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овышение уровня благоустройства территории муниципального образования «Балезинский район»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длежащее качество состояния автомобильных дорог местного пользования и повышение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ind w:left="-108" w:right="-108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длежащее качество транспортного обслуживания населения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Энергосбережение и повышение энергетической эффективности </w:t>
            </w:r>
            <w:r>
              <w:rPr>
                <w:color w:val="000000"/>
                <w:sz w:val="22"/>
                <w:szCs w:val="22"/>
              </w:rPr>
              <w:t>(утв. пост. 1249 от 14.08.2014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0"/>
              <w:ind w:left="-108"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удельного потребления энергетических ресурсов в жилищном фонде муниципального образования;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08"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ля объема потребления электрической энергии, холодной и горячей воды, природного газа, расчеты за которые осуществляются по приборам учета, в общем объеме потребления данных энергетических ресурсов в муниципальном образовании 100 % с 2016 г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08"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ля объема потребления тепловой энергии, расчеты за которую осуществляются по приборам учета, в общем объеме потребления тепловой энергии в муниципальном образовании 54% к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08"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ля объема </w:t>
            </w:r>
            <w:r>
              <w:rPr>
                <w:rFonts w:cs="Calibri"/>
                <w:sz w:val="22"/>
                <w:szCs w:val="22"/>
              </w:rPr>
              <w:t>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– 28,7</w:t>
            </w:r>
            <w:r>
              <w:rPr>
                <w:sz w:val="22"/>
                <w:szCs w:val="22"/>
              </w:rPr>
              <w:t>% к 2020 году</w:t>
            </w:r>
            <w:r>
              <w:rPr>
                <w:rFonts w:cs="Calibri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08" w:right="-108" w:hanging="0"/>
              <w:contextualSpacing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удельный расход энергетических ресурсов в муниципальном секторе – 42,3 кг.у.т./м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к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108" w:right="-108" w:hanging="0"/>
              <w:contextualSpacing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удельный расход энергетических ресурсов при производстве и  передаче тепловой энергии – 155,28 кг.у.т./Гкал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к 2020 году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редний удельный расход энергетических ресурсов в жилищном фонде - 45 кг.у.т./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к 2020 году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ое управление </w:t>
            </w:r>
            <w:r>
              <w:rPr>
                <w:color w:val="000000"/>
                <w:sz w:val="22"/>
                <w:szCs w:val="22"/>
              </w:rPr>
              <w:t>(утв. пост. №1610 от 20.10.2014 г.)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.Организация муниципального управления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.Управление муниципальными финансами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.Повышение эффективности бюджетных расходов и управления муниципальными финансами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Управление муниципальным имуществом и земельными ресурсами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.Архивное дело</w:t>
            </w:r>
          </w:p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.Создание условий для государственной регистрации актов гражданского состоя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Обеспечение информационной прозрачности деятельности органов местного самоуправления;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овышение качества и доступности муниципальных услуг, предоставляемых населению, снижение административных барьеров;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Разработка правовых актов, необходимых для обеспечения бюджетного процесса;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Модернизация бюджетного процесса в условиях внедрения программно-целевых методов управления на основе муниципальных программ МО «Балезинский район»;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Осуществление установленных полномочий в сфере имущественных и земельных отношений;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О «Балезинский район»;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Организация предоставления государственных услуг по государственной регистрации актов гражданского состояния на территории Балезинского района;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ar-SA"/>
              </w:rPr>
              <w:t>-Обеспечение деятельности Администрации МО «Балезинский район»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overflowPunct w:val="false"/>
              <w:autoSpaceDE w:val="false"/>
              <w:spacing w:before="0" w:after="0"/>
              <w:ind w:left="-108" w:right="-108" w:hanging="0"/>
              <w:contextualSpacing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вышение степени удовлетворенности жителей Балезинского района качеством и доступностью государственных и муниципальных услуг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вышение рейтинга муниципального образования «Балезинский район» по реализации административной реформы среди органов местного самоуправления в Удмуртской Республик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.Сбалансированность бюджета муниципального образования «Балезинский район» в соответствии с требованиями Бюджетного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кодекса</w:t>
              </w:r>
            </w:hyperlink>
            <w:r>
              <w:rPr>
                <w:bCs/>
                <w:sz w:val="24"/>
                <w:szCs w:val="24"/>
              </w:rPr>
              <w:t xml:space="preserve"> Российской Федерации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использование земельных ресурсов в интересах социально-экономического развития муниципального образования «Балезинский район», инвестиционная привлекательность Балезинского района для бизнес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. Повышение эффективности и результативности муниципального управления.</w:t>
            </w:r>
          </w:p>
        </w:tc>
      </w:tr>
    </w:tbl>
    <w:p>
      <w:pPr>
        <w:pStyle w:val="Normal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Cs w:val="28"/>
        </w:rPr>
        <w:t>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900" w:right="566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6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stParagraphChar">
    <w:name w:val="List Paragraph Char"/>
    <w:qFormat/>
    <w:rPr>
      <w:rFonts w:ascii="Calibri" w:hAnsi="Calibri" w:cs="Calibri"/>
      <w:b/>
      <w:lang w:val="en-US" w:bidi="ar-SA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Абзац списк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0">
    <w:name w:val="Обычный (веб)"/>
    <w:basedOn w:val="Normal"/>
    <w:qFormat/>
    <w:pPr>
      <w:spacing w:before="0" w:after="144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z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DB6E4DE249738A02CA0C7ED845DEC362CE376B502563C5509D8A3C75DO8B3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2:00Z</dcterms:created>
  <dc:creator>NACH</dc:creator>
  <dc:description/>
  <dc:language>en-US</dc:language>
  <cp:lastModifiedBy>User</cp:lastModifiedBy>
  <cp:lastPrinted>2015-11-27T11:28:00Z</cp:lastPrinted>
  <dcterms:modified xsi:type="dcterms:W3CDTF">2015-11-30T05:42:00Z</dcterms:modified>
  <cp:revision>2</cp:revision>
  <dc:subject/>
  <dc:title/>
</cp:coreProperties>
</file>